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6"/>
      </w:tblGrid>
      <w:tr>
        <w:trPr/>
        <w:tc>
          <w:tcPr>
            <w:tcW w:w="5026" w:type="dxa"/>
            <w:tcBorders/>
          </w:tcPr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  <w:t xml:space="preserve">2021 жылдың «31» тамызының  № 1 педагогикалық кеңесімен  </w:t>
            </w:r>
          </w:p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  <w:t>КЕЛІСІЛДІ</w:t>
            </w:r>
          </w:p>
        </w:tc>
        <w:tc>
          <w:tcPr>
            <w:tcW w:w="5026" w:type="dxa"/>
            <w:tcBorders/>
          </w:tcPr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  <w:t xml:space="preserve">«Балапан бөбекжай-бақшасы» МКҚК меңгерушісі </w:t>
            </w:r>
          </w:p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  <w:t>___________ Р. Ахметовамен</w:t>
            </w:r>
          </w:p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  <w:t>БЕКІТІЛДІ</w:t>
            </w:r>
          </w:p>
          <w:p>
            <w:pPr>
              <w:pStyle w:val="TextBodyIndent"/>
              <w:ind w:hanging="0"/>
              <w:rPr>
                <w:bCs/>
                <w:iCs/>
                <w:color w:val="000000"/>
                <w:sz w:val="24"/>
                <w:lang w:val="kk-KZ"/>
              </w:rPr>
            </w:pPr>
            <w:r>
              <w:rPr>
                <w:bCs/>
                <w:iCs/>
                <w:color w:val="000000"/>
                <w:sz w:val="24"/>
                <w:lang w:val="kk-KZ"/>
              </w:rPr>
            </w:r>
          </w:p>
        </w:tc>
      </w:tr>
    </w:tbl>
    <w:p>
      <w:pPr>
        <w:pStyle w:val="Style14"/>
        <w:shd w:fill="FFFFFF" w:val="clear"/>
        <w:spacing w:before="0" w:after="0"/>
        <w:rPr>
          <w:rStyle w:val="StrongEmphasis"/>
          <w:color w:val="000000"/>
          <w:spacing w:val="5"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pacing w:val="5"/>
          <w:sz w:val="28"/>
          <w:szCs w:val="28"/>
          <w:lang w:val="kk-KZ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pacing w:val="5"/>
          <w:sz w:val="28"/>
          <w:szCs w:val="28"/>
          <w:lang w:val="kk-KZ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pacing w:val="5"/>
          <w:sz w:val="28"/>
          <w:szCs w:val="28"/>
          <w:lang w:val="kk-KZ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pacing w:val="5"/>
          <w:sz w:val="28"/>
          <w:szCs w:val="28"/>
          <w:lang w:val="kk-KZ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center" w:pos="4677" w:leader="none"/>
          <w:tab w:val="left" w:pos="6930" w:leader="none"/>
        </w:tabs>
        <w:spacing w:before="0" w:after="0"/>
        <w:jc w:val="center"/>
        <w:rPr>
          <w:rStyle w:val="StrongEmphasis"/>
          <w:color w:val="000000"/>
          <w:spacing w:val="5"/>
          <w:sz w:val="28"/>
          <w:szCs w:val="28"/>
        </w:rPr>
      </w:pPr>
      <w:r>
        <w:rPr>
          <w:rStyle w:val="StrongEmphasis"/>
          <w:color w:val="000000"/>
          <w:spacing w:val="5"/>
          <w:sz w:val="28"/>
          <w:szCs w:val="28"/>
        </w:rPr>
        <w:t>2021 -2022</w:t>
      </w:r>
      <w:r>
        <w:rPr>
          <w:rStyle w:val="StrongEmphasis"/>
          <w:color w:val="000000"/>
          <w:spacing w:val="5"/>
          <w:sz w:val="28"/>
          <w:szCs w:val="28"/>
          <w:lang w:val="kk-KZ"/>
        </w:rPr>
        <w:t xml:space="preserve"> оқу жылына</w:t>
      </w:r>
      <w:r>
        <w:rPr>
          <w:rStyle w:val="StrongEmphasis"/>
          <w:color w:val="000000"/>
          <w:spacing w:val="5"/>
          <w:sz w:val="28"/>
          <w:szCs w:val="28"/>
        </w:rPr>
        <w:t xml:space="preserve"> «Балапан бөбекжай-бақшасы» МКҚК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ОНСУЛЬТАЦИЯЛЫҚ ПУНКТТІҢ ЖҰМЫС ЖОСПАРЫ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148"/>
        <w:gridCol w:w="279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 xml:space="preserve">Жұмыс жоспары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 xml:space="preserve">Жауаптылар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 xml:space="preserve">Қыркүйек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ұмыс кестесін бекіту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ұмыс жоспарын бекіт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Меңгеруші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Р.М.Ахмет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Балаға балабақшаға барудың қажеті бар ма?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Меңгеруші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.М.Ахмет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сихологтың «Балабақшадағы бейімделу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>Қаза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Дұрыс тамақтану турал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ед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бике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.Ю.Черт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«Қозғалыста болу - сау болуды білдіреді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А.С.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pacing w:val="5"/>
                <w:sz w:val="28"/>
                <w:szCs w:val="28"/>
              </w:rPr>
              <w:t>уанды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в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Мектеп жасына дейінгі балалардың эмоционалды дамуы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едагог-психолог А.Т.Альпеис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Қамқор ата -аналарға арналған кеңестер «Балалар ойыншықтарының қауіпсіздігі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Тәрбиеші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pacing w:val="5"/>
                <w:sz w:val="28"/>
                <w:szCs w:val="28"/>
              </w:rPr>
              <w:t>С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ә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н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Балалардың музыкалық қабілеттерін дамыту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узыкал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ық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жетекші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.Ш.Уразбоев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 xml:space="preserve">Қараш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«Дене тәрбиесі қуаныш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lang w:val="kk-KZ"/>
              </w:rPr>
              <w:t>қ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болу керек»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А.С.Қуандық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Бала жылағанда не істеуге болмайд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едагог-психолог А.Т.Альпеис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Жаяу жүрудің пайдасы туралы» кеңес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едбике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В.Ю.Черт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ұғалімнің кеңесі «Бала мен көше. Ойын алаңындағы тәртіп ережелері 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Тәрбиеші 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.С.Айгужин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 xml:space="preserve">Желтоқсан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Баланың өзін-өзі бағалауын қалай дұрыс сақтауға болад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Консультация «Жаңа жылдық сыйлықтарды қалай 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сыйлау қажет</w:t>
            </w:r>
            <w:r>
              <w:rPr>
                <w:color w:val="000000"/>
                <w:spacing w:val="5"/>
                <w:sz w:val="28"/>
                <w:szCs w:val="28"/>
              </w:rPr>
              <w:t>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Тәрбиеші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Ф.М.Жамалие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Дені сау болып өсу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Медбике 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.Ю.Черт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өңгелек үстел «Баланың ерте даму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Тәрбиеші 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Е.М.Илишев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 xml:space="preserve">Қаңтар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сихологтың қамқор ата -аналарға арналған кеңестері «Ата -аналарға 10 өсиет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Ата -аналарға арналған ұсыныстар «Балаларда шамадан тыс жұмыс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едбике В.Ю.Черт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Ата -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аналармен отбасылық серуендерді ұйымдастыру туралы әңгімелес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Тәрбиеші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.Е.Нугман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өңгелек үстел «Бала өміріндегі музыка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узыкал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ық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жетекші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М.Ш Уразбое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нсультация «Қысқы ойындар мен қызықт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kk-KZ"/>
              </w:rPr>
              <w:t>ар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 А.С.Қуандық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 xml:space="preserve">Ақпан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Гиперактивті бала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өңгелек үстел «Біз балаларды салауатты өмір салтымен таныстырамыз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едбике В.Ю.Черт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pacing w:val="5"/>
                <w:sz w:val="28"/>
                <w:szCs w:val="28"/>
              </w:rPr>
              <w:t>та -аналарға арналған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азбук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«Балаларға қауіпсіздік ережелерін үйрету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Тәрбиеші К.Е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Исмаил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Музыканың балаларға әсері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узыкалық жетекші М.Ш Уразбое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Дене шынықтыру - денсаулық кепілі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 А.С.Қуандық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 xml:space="preserve">Наурыз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еминар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практикум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«Баланың мектепке дайындығының критерийлері?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Мектеп жасына дейінгі балалардың сөйлеу тілін дамыту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Тәрбиеші</w:t>
            </w:r>
          </w:p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Т.В.Оршлет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5"/>
                <w:sz w:val="28"/>
                <w:szCs w:val="28"/>
                <w:lang w:eastAsia="en-US"/>
              </w:rPr>
              <w:t>Консультация «Денсаулық тәртіпте - жаттығудың арқасында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 А.С.Қуандық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ктеп жасына дейінгі балалардың көру қабілетінің бұзылуының алдын алу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едбике В.Ю.Черто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rStyle w:val="StrongEmphasis"/>
                <w:color w:val="000000"/>
                <w:spacing w:val="5"/>
                <w:sz w:val="28"/>
                <w:szCs w:val="28"/>
                <w:lang w:val="kk-KZ"/>
              </w:rPr>
              <w:t xml:space="preserve">Сәуір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ектеп жасына дейінгі балалардың жас психологиялық ерекшеліктері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Мектеп жасына дейінгі балалар арасындағы достық» консультация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Тәрбиеші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Д.О.Жундубае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«Мектеп жасына дейінгі балаларда жалпақ табанның алдын алу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ене тәрбиесі нұсқаушысы А.С.Қуандық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 және бала денсаулығ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узыкалық жетекші М.Ш Уразбое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 xml:space="preserve">Мамыр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Балалардың жазғы демалысы туралы» кеңес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едбике В.Ю.Черто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Ұялшақтықты қалай жеңуге болад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дагог-психолог А.Т.Альпеисов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Консультация «Музыкалық шығармашылықты дамытатын ойындар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узыкалық жетекші М.Ш Уразбоев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21-2022 оқу жылындағы консультациялық орталық жұмысының нәтижелері туралы есеп.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Келесі оқу жылына конс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ультациялық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орталық қызметінің перспективаларын анықта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Әдіскер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Б.Г.</w:t>
            </w:r>
            <w:r>
              <w:rPr>
                <w:color w:val="000000"/>
                <w:spacing w:val="5"/>
                <w:sz w:val="28"/>
                <w:szCs w:val="28"/>
                <w:lang w:val="kk-KZ"/>
              </w:rPr>
              <w:t>Ө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тепбергенов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kk-KZ"/>
              </w:rPr>
              <w:t>Жыл ағымын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Ата -аналардың өтініші бойынша жеке кеңес бер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 xml:space="preserve">Мамандар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pacing w:val="5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лектрондық пошта немесе сенім телефоны арқылы жіберілген ата-аналардың өтініштеріне жауаптар және т.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pacing w:val="5"/>
                <w:sz w:val="28"/>
                <w:szCs w:val="28"/>
                <w:lang w:val="kk-KZ"/>
              </w:rPr>
            </w:pPr>
            <w:r>
              <w:rPr>
                <w:color w:val="000000"/>
                <w:spacing w:val="5"/>
                <w:sz w:val="28"/>
                <w:szCs w:val="28"/>
                <w:lang w:val="kk-KZ"/>
              </w:rPr>
              <w:t>Әкімші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sz w:val="5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40:00Z</dcterms:created>
  <dc:creator>User</dc:creator>
  <dc:description/>
  <cp:keywords/>
  <dc:language>en-US</dc:language>
  <cp:lastModifiedBy>User</cp:lastModifiedBy>
  <cp:lastPrinted>2021-10-06T15:27:00Z</cp:lastPrinted>
  <dcterms:modified xsi:type="dcterms:W3CDTF">2021-10-12T11:39:00Z</dcterms:modified>
  <cp:revision>16</cp:revision>
  <dc:subject/>
  <dc:title/>
</cp:coreProperties>
</file>